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US History – Road to Secession (Pre-Civil War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ember 2010 – </w:t>
      </w:r>
      <w:r>
        <w:rPr/>
        <w:t xml:space="preserve">Due Dat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Friday December 17, 2010! (e-mail or in class)</w:t>
      </w:r>
    </w:p>
    <w:p>
      <w:pPr>
        <w:pStyle w:val="Normal"/>
        <w:rPr/>
      </w:pPr>
      <w:r>
        <w:rPr>
          <w:b/>
          <w:sz w:val="20"/>
          <w:szCs w:val="20"/>
        </w:rPr>
        <w:t>Directions: Use your textbook(s) to complete the table and answer the ques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pic List: December 16-17, 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mot Provi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omise of 18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on of 18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ity Treaty (1854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ine of 2 Party Sys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gitive Slave La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 Tom’s Cab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sas-Nebraska A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can Par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eding Kans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on of 18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d Scot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ompton constitu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ic of 18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-Douglas Deba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Brown’s Rai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ton Rowan Helper’s Boo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on of 18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ession Cris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lace each topic in the appropriate category in the table below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</w:tblGrid>
      <w:tr>
        <w:trPr>
          <w:trHeight w:val="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lition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ign Polic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Questions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Compare and contrast the key issues in the Elections of 1852 and 1856. Analyze at least </w:t>
      </w:r>
      <w:r>
        <w:rPr>
          <w:b/>
          <w:sz w:val="23"/>
          <w:szCs w:val="23"/>
        </w:rPr>
        <w:t xml:space="preserve">2 </w:t>
      </w:r>
      <w:r>
        <w:rPr>
          <w:sz w:val="23"/>
          <w:szCs w:val="23"/>
        </w:rPr>
        <w:t>issues in your response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ompare and contrast the Missouri Compromise with the Compromise of 1850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List the provisions of </w:t>
      </w:r>
      <w:r>
        <w:rPr>
          <w:b/>
          <w:sz w:val="23"/>
          <w:szCs w:val="23"/>
          <w:u w:val="single"/>
        </w:rPr>
        <w:t xml:space="preserve">each </w:t>
      </w:r>
      <w:r>
        <w:rPr>
          <w:sz w:val="23"/>
          <w:szCs w:val="23"/>
        </w:rPr>
        <w:t>compromise, and then analyze the strengths and weaknesses of each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ich topic from the list above is the most significant for abolitionism? Explain wh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iscuss President Buchanan’s role in the Lecompton constitution and Kans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o was the winner of the Lincoln-Douglas Debates and why? Be specific, citing page numbers for your answer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Create a </w:t>
      </w:r>
      <w:r>
        <w:rPr>
          <w:b/>
          <w:sz w:val="23"/>
          <w:szCs w:val="23"/>
        </w:rPr>
        <w:t xml:space="preserve">brief </w:t>
      </w:r>
      <w:r>
        <w:rPr>
          <w:sz w:val="23"/>
          <w:szCs w:val="23"/>
        </w:rPr>
        <w:t>(4 sentence) recap story for a newspaper about the crimes of John Brown. Make sure and give all the vital detail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reate a T Chart and compare/contrast Harriet Beecher Stowe with Hinton Rowa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y did South Carolina secede? What role did the Election of 1860 pl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08:00Z</dcterms:created>
  <dc:creator>56020</dc:creator>
  <dc:description/>
  <cp:keywords/>
  <dc:language>en-US</dc:language>
  <cp:lastModifiedBy>56020</cp:lastModifiedBy>
  <dcterms:modified xsi:type="dcterms:W3CDTF">2010-12-16T14:24:00Z</dcterms:modified>
  <cp:revision>10</cp:revision>
  <dc:subject/>
  <dc:title/>
</cp:coreProperties>
</file>